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7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3 000 000,00 руб. (НДС не облагается) </w:t>
      </w:r>
      <w:r>
        <w:rPr>
          <w:kern w:val="2"/>
          <w:sz w:val="22"/>
          <w:szCs w:val="22"/>
          <w:lang w:val="en-US"/>
        </w:rPr>
        <w:t>в составе: Помещение, кадастровый номер: 11:15:0102013:715, назначение объекта недвижимости: жилое, адрес: Республика Коми, г. Усинск, ул. Молодежная, д. 5, кв. 54, площадь 48,2 кв.м; Движимое имущество: 33 наименования. Конкретный перечень имущества (наименование и количество), входящего в состав Лота №27, размещен на ЕФРСБ, а также на электронной торговой площадке ООО «ВЭТП» (ИНН 6230079253), сайт в сети Интернет банкрот.вэтп.рф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7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50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8:36:00Z</dcterms:modified>
  <cp:revision>1</cp:revision>
  <dc:subject/>
  <dc:title/>
</cp:coreProperties>
</file>